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800</wp:posOffset>
                </wp:positionH>
                <wp:positionV relativeFrom="margin">
                  <wp:posOffset>1506220</wp:posOffset>
                </wp:positionV>
                <wp:extent cx="8585200" cy="4572000"/>
                <wp:effectExtent l="1233170" t="635" r="1218565" b="21691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585280" cy="45720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ssignments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: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ournal Article Review (10) _____                                                              History Through a Child’s Eyes Interview (10) _____                           Artifact “Bag”/Internet Search/Literature List (10) _____                                                                                                                                Integrated Thematic Unit Plans (25)  _____  Unit Plan Pres. (10) 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Required/Choice Assignments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(10 MAX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History Center FT (10)  ____  HHSS (10) ____    ISSS (10)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IRC Book Festival (10) ____  HH Workshop (5 each) ___  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chedul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anuary 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urse Orien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anuary 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1 The Elementary SS Curricul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anuary 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2 Planning for SS Instruc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ebruary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2 Planning for SS Instruc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nt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; HHS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ebruary 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3 Instructional Strategies;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Journal Article Rev.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ebruary 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4 Assessment; Unit Plan Session/Wi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ebruary 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History Center Field Trip -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65 E. Central Blvd. Orlando, 32801   407-836-8500 @ 11:00; FEE $5.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Ch. 5 Interpreting History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Interview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UCF Spring Break!  Be safe and have fu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6 Geography; ISS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7 Economics;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rtifact “Bag”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Internet Search/Lit. Lis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8 Civic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 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Population Connection Workshop; Unit Team Plann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 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9 Diverse Students; Ch. 10 SS and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All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 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; HH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 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4.05pt;margin-top:118.6pt;width:675.95pt;height:359.95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ssignments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: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ournal Article Review (10) _____                                                              History Through a Child’s Eyes Interview (10) _____                           Artifact “Bag”/Internet Search/Literature List (10) _____                                                                                                                                Integrated Thematic Unit Plans (25)  _____  Unit Plan Pres. (10) 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Required/Choice Assignments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(10 MAX)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History Center FT (10)  ____  HHSS (10) ____    ISSS (10) 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IRC Book Festival (10) ____  HH Workshop (5 each) ___  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chedul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anuary 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urse Orient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anuary 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1 The Elementary SS Curriculu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anuary 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2 Planning for SS Instruc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ebruary 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2 Planning for SS Instructio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nt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; HHSS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ebruary 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3 Instructional Strategies;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Journal Article Rev.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ebruary 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4 Assessment; Unit Plan Session/Wik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ebruary 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History Center Field Trip -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65 E. Central Blvd. Orlando, 32801   407-836-8500 @ 11:00; FEE $5.5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Ch. 5 Interpreting History;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Interview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UCF Spring Break!  Be safe and have fu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6 Geography; ISSS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7 Economics;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rtifact “Bag”</w:t>
                      </w: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/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Internet Search/Lit. List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8 Civic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 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Population Connection Workshop; Unit Team Planni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 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9 Diverse Students; Ch. 10 SS and Litera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720" w:firstLine="7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All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s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;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 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; HH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 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213100</wp:posOffset>
                </wp:positionH>
                <wp:positionV relativeFrom="margin">
                  <wp:posOffset>2534920</wp:posOffset>
                </wp:positionV>
                <wp:extent cx="7754620" cy="2507615"/>
                <wp:effectExtent l="2073910" t="635" r="8255" b="273748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54760" cy="25077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Readings/HW Sheets LiveText/Attend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Participation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 ____ 2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p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H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Jan. 1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Jan. 1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Jan. 2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Feb. 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Feb. 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Feb. 1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Feb. 23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. 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. 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X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. 1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. 2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. 3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pril 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pril 1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__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pril 2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pril 27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Grading Sc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90-100 p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80-89 p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70-79 p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D-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69-bel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Lee-Anne T. Spalding, M. 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Education Complex, 322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407-823-544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palding@mail.ucf.edu</w:t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3pt;margin-top:199.55pt;width:610.55pt;height:197.4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Readings/HW Sheets LiveText/Attend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Participation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 ____ 2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p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HW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Jan. 1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Jan. 1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Jan. 2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Feb. 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Feb. 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Feb. 1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Feb. 23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. 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. 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X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. 1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. 2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. 3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pril 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pril 1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__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pril 2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pril 27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</w:t>
                      </w:r>
                      <w:r>
                        <w:rPr>
                          <w:kern w:val="2"/>
                          <w:sz w:val="22"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Grading Sca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90-100 p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80-89 p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70-79 p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D-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69-below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Lee-Anne T. Spalding, M. 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Education Complex, 322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407-823-544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palding@mail.ucf.edu</w:t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ring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lephant" w:hAnsi="Elephant" w:cs="Elephant"/>
        <w:i/>
        <w:i/>
        <w:sz w:val="28"/>
        <w:szCs w:val="28"/>
      </w:rPr>
    </w:pPr>
    <w:r>
      <w:rPr>
        <w:rFonts w:cs="Elephant" w:ascii="Elephant" w:hAnsi="Elephant"/>
        <w:i/>
        <w:sz w:val="40"/>
        <w:szCs w:val="40"/>
      </w:rPr>
      <w:t xml:space="preserve">SSE 3312  </w:t>
    </w:r>
    <w:r>
      <w:rPr>
        <w:rFonts w:cs="Elephant" w:ascii="Elephant" w:hAnsi="Elephant"/>
        <w:i/>
        <w:sz w:val="28"/>
        <w:szCs w:val="28"/>
      </w:rPr>
      <w:t xml:space="preserve">Spring 2010  (Tuesday)  </w:t>
    </w:r>
  </w:p>
  <w:p>
    <w:pPr>
      <w:pStyle w:val="Header"/>
      <w:jc w:val="center"/>
      <w:rPr>
        <w:rFonts w:ascii="Elephant" w:hAnsi="Elephant" w:cs="Elephant"/>
        <w:i/>
        <w:i/>
        <w:sz w:val="40"/>
        <w:szCs w:val="40"/>
      </w:rPr>
    </w:pPr>
    <w:r>
      <w:rPr>
        <w:rFonts w:cs="Elephant" w:ascii="Elephant" w:hAnsi="Elephant"/>
        <w:i/>
        <w:sz w:val="40"/>
        <w:szCs w:val="40"/>
      </w:rPr>
      <w:t>Social Studies in the Elementary School</w:t>
    </w:r>
  </w:p>
  <w:p>
    <w:pPr>
      <w:pStyle w:val="Header"/>
      <w:rPr>
        <w:rFonts w:ascii="Elephant" w:hAnsi="Elephant" w:cs="Elephant"/>
        <w:i/>
        <w:i/>
        <w:sz w:val="32"/>
        <w:szCs w:val="32"/>
      </w:rPr>
    </w:pPr>
    <w:r>
      <w:rPr>
        <w:rFonts w:cs="Elephant" w:ascii="Elephant" w:hAnsi="Elephant"/>
        <w:i/>
        <w:sz w:val="32"/>
        <w:szCs w:val="32"/>
      </w:rPr>
    </w:r>
  </w:p>
  <w:p>
    <w:pPr>
      <w:pStyle w:val="Header"/>
      <w:rPr>
        <w:sz w:val="24"/>
        <w:szCs w:val="24"/>
      </w:rPr>
    </w:pPr>
    <w:r>
      <w:rPr>
        <w:sz w:val="32"/>
        <w:szCs w:val="32"/>
      </w:rPr>
      <w:t xml:space="preserve">Name____________________________       </w:t>
    </w:r>
    <w:r>
      <w:rPr>
        <w:sz w:val="24"/>
        <w:szCs w:val="24"/>
      </w:rPr>
      <w:t>Email 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43:00Z</dcterms:created>
  <dc:creator>spalding</dc:creator>
  <dc:description/>
  <dc:language>en-US</dc:language>
  <cp:lastModifiedBy>Lee-Anne</cp:lastModifiedBy>
  <cp:lastPrinted>2009-01-05T12:01:00Z</cp:lastPrinted>
  <dcterms:modified xsi:type="dcterms:W3CDTF">2010-01-07T19:43:00Z</dcterms:modified>
  <cp:revision>2</cp:revision>
  <dc:subject/>
  <dc:title>LAE 3414 Literature for Children Summer 2008</dc:title>
</cp:coreProperties>
</file>